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5. Информация о предложении регулируем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цен (тарифов) в сфере теплоснаб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расчетный период регулир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(плата за подключение для заявителей с суммарной тепловой нагрузкой  более </w:t>
        <w:br/>
        <w:t>1,5 Гкал/ч  при наличии технической возможности)</w:t>
      </w:r>
      <w:r>
        <w:rPr>
          <w:b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6"/>
        <w:gridCol w:w="2962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метод регулирова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экономически обоснованных расходов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личина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61 тыс.руб/Гкал/ч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госрочных параметрах регулирования (в случае если их установление предусмотрено выбранным методом регулирования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проведение мероприятий по подключению объектов заявителей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1 тыс.руб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подключаемая тепловая нагрузка объектов заявителе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69 Гкал/ч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ом в соответствии с законодательством Российской Федер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Нововоронежского фили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томТеплоЭлектроСеть»</w:t>
        <w:tab/>
        <w:tab/>
        <w:tab/>
        <w:tab/>
        <w:tab/>
        <w:tab/>
        <w:tab/>
        <w:t>В.В. Поп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5:00Z</dcterms:created>
  <dc:creator>Одинцова Яна Владимировна</dc:creator>
  <dc:description/>
  <cp:keywords/>
  <dc:language>en-US</dc:language>
  <cp:lastModifiedBy>БашкатоваТА</cp:lastModifiedBy>
  <cp:lastPrinted>2018-05-15T11:20:00Z</cp:lastPrinted>
  <dcterms:modified xsi:type="dcterms:W3CDTF">2019-05-07T12:14:00Z</dcterms:modified>
  <cp:revision>22</cp:revision>
  <dc:subject/>
  <dc:title/>
</cp:coreProperties>
</file>