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5. Информация о предложении регулируем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цен (тарифов) в сфере теплоснабжения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ной расчетный период регулирования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(тариф на тепловую энергию в горячей воде)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котельная  по адресу: ул. Воронежское шоссе, 9, г. Нововоронеж, Воронежская обл., котельная №3 по адресу: ул. Заводской проезд, 1, г. Нововоронеж, Воронежская обл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16"/>
        <w:gridCol w:w="3402"/>
      </w:tblGrid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метод регул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долгосрочной индексации установленных тарифов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личина тариф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  1311,06 руб/Гк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1355,79 руб/Гк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-  1388,02 руб/Гк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1353,20 руб/Гк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 – 1403,23 руб/Гка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тариф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гг.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лгосрочных параметрах регулирования (в случае если их установление предусмотрено выбранным методом регулиров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устанавливается на 5 лет</w:t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обходимой валовой выручке на соответствующий период, в том числе с разбивкой по год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383 878,07  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396 976,09 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-  410 523,45 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396 216,58 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 – 410 864,72 тыс.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бъем полезного отпуска тепловой энергии (теплоноси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  292 800 Гк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292 800 Гк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-  292 800 Гкал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292 800 Гкал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. -  292 800 Гка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чески обоснованных расходов, не учтенных при регулировании тарифов в предыдущий период регулирования (при их наличии), определенном в соответствии с законодательством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Нововоронежского филиал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томТеплоЭлектроСеть»</w:t>
        <w:tab/>
        <w:tab/>
        <w:tab/>
        <w:tab/>
        <w:tab/>
        <w:tab/>
        <w:tab/>
        <w:t>В.В. Поп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45:00Z</dcterms:created>
  <dc:creator>Одинцова Яна Владимировна</dc:creator>
  <dc:description/>
  <cp:keywords/>
  <dc:language>en-US</dc:language>
  <cp:lastModifiedBy>БашкатоваТА</cp:lastModifiedBy>
  <dcterms:modified xsi:type="dcterms:W3CDTF">2019-05-07T11:36:00Z</dcterms:modified>
  <cp:revision>20</cp:revision>
  <dc:subject/>
  <dc:title/>
</cp:coreProperties>
</file>