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5. Информация о предложении регулируемой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цен (тарифов) в сфере теплоснабж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чередной расчетный период регулирова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(плата за подключение для заявителей с суммарной тепловой нагрузкой, не превышающей 0,1 Гкал/ч)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6"/>
        <w:gridCol w:w="2962"/>
      </w:tblGrid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й метод регулирова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экономически обоснованных расходов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величина тариф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 руб/Гкал/ч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тариф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лгосрочных параметрах регулирования (в случае если их установление предусмотрено выбранным методом регулирования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роведение мероприятий по подключению объектов заявителей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1 тыс.руб.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подключаемая тепловая нагрузка объектов заявителе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 Гкал/ч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чески обоснованных расходов, не учтенных при регулировании тарифов в предыдущий период регулирования (при их наличии), определенном в соответствии с законодательством Российской Федерац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Нововоронежского филиал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томТеплоЭлектроСеть»</w:t>
        <w:tab/>
        <w:tab/>
        <w:tab/>
        <w:tab/>
        <w:tab/>
        <w:tab/>
        <w:tab/>
        <w:t>В.В. Поп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5:45:00Z</dcterms:created>
  <dc:creator>Одинцова Яна Владимировна</dc:creator>
  <dc:description/>
  <cp:keywords/>
  <dc:language>en-US</dc:language>
  <cp:lastModifiedBy>БашкатоваТА</cp:lastModifiedBy>
  <cp:lastPrinted>2018-05-15T11:18:00Z</cp:lastPrinted>
  <dcterms:modified xsi:type="dcterms:W3CDTF">2019-05-07T12:11:00Z</dcterms:modified>
  <cp:revision>22</cp:revision>
  <dc:subject/>
  <dc:title/>
</cp:coreProperties>
</file>