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5. Информация о предложении регулируемой организ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лении цен (тарифов) в сфере теплоснабж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чередной расчетный период регулирования </w:t>
      </w:r>
      <w:r>
        <w:rPr>
          <w:rFonts w:cs="Times New Roman" w:ascii="Times New Roman" w:hAnsi="Times New Roman"/>
          <w:b/>
          <w:sz w:val="24"/>
          <w:szCs w:val="24"/>
        </w:rPr>
        <w:t>(тариф на теплоноситель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56"/>
        <w:gridCol w:w="2962"/>
      </w:tblGrid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й метод регулирова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долгосрочной индексации установленных тарифов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величина тариф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 -  82,05 руб/м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 – 65,46 руб/м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 -  67,95 руб/м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70,53 руб/м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тариф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3гг.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лгосрочных параметрах регулирования (в случае если их установление предусмотрено выбранным методом регулирования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 устанавливается на 4 года</w:t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необходимой валовой выручке на соответствующий период, в том числе с разбивкой по года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 -  72 570,28тыс.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 – 57 894,54тыс.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 -  60 096,71тыс.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62 384,08тыс.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бъем полезного отпуска тепловой энергии (теплоносителя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 -  884 470,0 м3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. – 884 470,0 м3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. -  884 470,0 м3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. – 884 470,0 м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ономически обоснованных расходов, не учтенных при регулировании тарифов в предыдущий период регулирования (при их наличии), определенном в соответствии с законодательством Российской Федерации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Нововоронежского филиал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томТеплоЭлектроСеть»</w:t>
        <w:tab/>
        <w:tab/>
        <w:tab/>
        <w:tab/>
        <w:tab/>
        <w:tab/>
        <w:tab/>
        <w:t>В.В. Попов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5:45:00Z</dcterms:created>
  <dc:creator>Одинцова Яна Владимировна</dc:creator>
  <dc:description/>
  <cp:keywords/>
  <dc:language>en-US</dc:language>
  <cp:lastModifiedBy>БашкатоваТА</cp:lastModifiedBy>
  <dcterms:modified xsi:type="dcterms:W3CDTF">2019-05-07T11:53:00Z</dcterms:modified>
  <cp:revision>19</cp:revision>
  <dc:subject/>
  <dc:title/>
</cp:coreProperties>
</file>